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lumno: ____________________________________Grupo: _______</w:t>
        <w:tab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</w:r>
      <w:r>
        <w:rPr>
          <w:b/>
          <w:color w:val="FF0000"/>
        </w:rPr>
        <w:t>Examen 1.2 (7/3/2011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SCARA de 3 GDL, en posición de estiramiento máximo y anclado a una pared vertical, puede transportar una carga máxima de 5 kg. ¿Cuánto peso transportaría el robot si se encoge a la mit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5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0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5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 k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tiene: a) un encoder relativo de 360 cuentas con una posibilidad de multiplicación por 4, y b) un resolver con un Convertidor Analógico-Digital de 10 bits. ¿Con cual de estos dispositivos se alcanza una resolución de 0,35º en la articulación sin reduc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Encoder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Resolver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Igual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Ningu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una articulación de traslación se cuenta con un mecanismo de cremallera de 10m de longitud formado por un motor, un reductor de 1:100 y un piñón de un radio de 10 cm. ¿Cuántas vueltas máximas puede dar el motor de la articula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2024 vueltas 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820 vueltas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592 vueltas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211 vuelt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¿Por qué se procura que los actuadores de un robot industrial estén situados lo más cerca posible de la base del mismo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ara poder utilizar transmisiones y reductores de alto rendimiento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ara lograr aceleraciones altas e inercias bajas en los últimos eslabones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ara vencer pares estáticos elevados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ara lograr un desacople cinemático entre los eslabones del robo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ál es el inconveniente más importante de la programación por guiado de un robot manipulador empleado en una línea de producción de una fábri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Necesidad de un maniquí.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Es lenta y no permite una visión global de la lógica de la aplicación.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Sería necesario parar la línea de producción para poder completar la programación.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No tiene, es la mejor opción a aplicar en este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ñalar la principal ventaja/inconveniente de los robots de “acción directa”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􀂆</w:t>
      </w:r>
      <w:r>
        <w:rPr>
          <w:rFonts w:eastAsia="Times New Roman"/>
        </w:rPr>
        <w:t xml:space="preserve"> </w:t>
      </w:r>
      <w:r>
        <w:rPr/>
        <w:t>Facilidad de programación/complejidad en la instalación</w:t>
      </w:r>
    </w:p>
    <w:p>
      <w:pPr>
        <w:pStyle w:val="Normal"/>
        <w:jc w:val="both"/>
        <w:rPr/>
      </w:pPr>
      <w:r>
        <w:rPr/>
        <w:t>􀂆</w:t>
      </w:r>
      <w:r>
        <w:rPr>
          <w:rFonts w:eastAsia="Times New Roman"/>
        </w:rPr>
        <w:t xml:space="preserve"> </w:t>
      </w:r>
      <w:r>
        <w:rPr/>
        <w:t>Alta velocidad/complejidad en el sistema de control</w:t>
      </w:r>
    </w:p>
    <w:p>
      <w:pPr>
        <w:pStyle w:val="Normal"/>
        <w:jc w:val="both"/>
        <w:rPr/>
      </w:pPr>
      <w:r>
        <w:rPr/>
        <w:t>􀂆</w:t>
      </w:r>
      <w:r>
        <w:rPr>
          <w:rFonts w:eastAsia="Times New Roman"/>
        </w:rPr>
        <w:t xml:space="preserve"> </w:t>
      </w:r>
      <w:r>
        <w:rPr/>
        <w:t>Gran peso transportable /pequeña robustez mecánica</w:t>
      </w:r>
    </w:p>
    <w:p>
      <w:pPr>
        <w:pStyle w:val="Normal"/>
        <w:jc w:val="both"/>
        <w:rPr/>
      </w:pPr>
      <w:r>
        <w:rPr/>
        <w:t>􀂆</w:t>
      </w:r>
      <w:r>
        <w:rPr>
          <w:rFonts w:eastAsia="Times New Roman"/>
        </w:rPr>
        <w:t xml:space="preserve"> </w:t>
      </w:r>
      <w:r>
        <w:rPr/>
        <w:t>Elevado número de GDL/dificultad de programació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industrial trabaja sobre una cinta transportadora cogiendo piezas separadas por una distancia 1 m; la cinta tiene una velocidad de V [m/s], el radio de acción del robot, centrado sobre la cinta, es de un radio de 1 m y el tiempo de ciclo es de 1 s. ¿Cuál es la velocidad máxima V de cinta para que no se le escape ninguna pie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1 m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9 m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5 m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25 m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u w:val="single"/>
          <w:lang w:val="it-IT"/>
        </w:rPr>
        <w:t>2. Problema – 30%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El robot de la figura de 1 GDL esta movido por un motor eléctrico que gira qm con las características de par-motor 1Nm y velocidad 3.000 rpm. En su eje del motor se encuentra un encoder con 360 marcas. La transmisión se realiza mediante el sistema husillo-tuerca con una relación de reducción 5mm/vuelta y un coeficiente de transmisión de par del 75%. La longitud del brazo es L=1m, la distancia del husillo al eje de giro q1 es de d=0,2m y es constante. El husillo siempre se encuentra vertical y se desplaza tanto arriba-abajo en dirección l1 como ligeramente horizontalmente en dirección l2. Se pide: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eastAsia="Batang;바탕" w:cs="Times New Roman"/>
          <w:sz w:val="24"/>
          <w:szCs w:val="24"/>
          <w:lang w:val="es-ES_tradnl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s-ES_tradnl" w:eastAsia="ko-KR"/>
        </w:rPr>
        <w:t>Obtener la relación entre el giro del motor qm y el giro de la articulación q1.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eastAsia="Batang;바탕" w:cs="Times New Roman"/>
          <w:sz w:val="24"/>
          <w:szCs w:val="24"/>
          <w:lang w:val="es-ES_tradnl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s-ES_tradnl" w:eastAsia="ko-KR"/>
        </w:rPr>
        <w:t>Obtener la resolución del robot (en mm) en el extremo.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eastAsia="Batang;바탕" w:cs="Times New Roman"/>
          <w:sz w:val="24"/>
          <w:szCs w:val="24"/>
          <w:lang w:val="es-ES_tradnl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s-ES_tradnl" w:eastAsia="ko-KR"/>
        </w:rPr>
        <w:t>Calcular el peso máximo que el robot puede transportar en su extremo.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4053840" cy="30632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_tradnl" w:eastAsia="ko-KR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6:00Z</dcterms:created>
  <dc:creator>balaguer</dc:creator>
  <dc:description/>
  <cp:keywords/>
  <dc:language>en-US</dc:language>
  <cp:lastModifiedBy>Alberto Jardón Huete</cp:lastModifiedBy>
  <cp:lastPrinted>2011-01-26T17:48:00Z</cp:lastPrinted>
  <dcterms:modified xsi:type="dcterms:W3CDTF">2011-03-06T20:16:00Z</dcterms:modified>
  <cp:revision>14</cp:revision>
  <dc:subject/>
  <dc:title>Robótica Industrial (curso 2010/11)</dc:title>
</cp:coreProperties>
</file>